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“广东省优秀共青团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  <w:lang w:eastAsia="zh-CN"/>
        </w:rPr>
        <w:t>干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๑家欣๑</cp:lastModifiedBy>
  <dcterms:modified xsi:type="dcterms:W3CDTF">2022-05-11T04:53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8340D40FC459D8EED223063D22DC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