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eastAsia="zh-CN"/>
        </w:rPr>
        <w:t>-2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val="en-US" w:eastAsia="zh-CN"/>
        </w:rPr>
        <w:t>022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</w:rPr>
        <w:t>“广东省优秀共青团员”申报表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๑家欣๑</cp:lastModifiedBy>
  <dcterms:modified xsi:type="dcterms:W3CDTF">2022-05-11T04:52:4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E554A3FBB47269FDFC04B8ACDB7E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